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>
          <w:rFonts w:ascii="Avenir Next LT Pro Cn;Cambria" w:hAnsi="Avenir Next LT Pro Cn;Cambria" w:cs="Avenir Next LT Pro Cn;Cambria"/>
        </w:rPr>
      </w:pPr>
      <w:r>
        <w:rPr>
          <w:rFonts w:cs="Avenir Next LT Pro Cn;Cambria" w:ascii="Avenir Next LT Pro Cn;Cambria" w:hAnsi="Avenir Next LT Pro Cn;Cambria"/>
        </w:rPr>
        <w:t>Attestation de visite de site</w:t>
      </w:r>
    </w:p>
    <w:p>
      <w:pPr>
        <w:pStyle w:val="Normal"/>
        <w:keepNext w:val="true"/>
        <w:rPr>
          <w:rFonts w:ascii="Avenir Next LT Pro Cn;Cambria" w:hAnsi="Avenir Next LT Pro Cn;Cambria" w:cs="Avenir Next LT Pro Cn;Cambria"/>
        </w:rPr>
      </w:pPr>
      <w:r>
        <w:rPr>
          <w:rFonts w:cs="Avenir Next LT Pro Cn;Cambria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Dossier : 2025U00133*X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Objet : Réhabilitation de la toiture de la porcherie de PTE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Procédure : procédure adapté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e soussigné : 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 Institut national de recherche pour l'agriculture, l'alimentation et l'environnement - Centre de Recherche Antilles Guyan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tteste que : 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le soumissionnaire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ignatures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our le soumissionnaire,                             Pour  Institut national de recherche pour l'agriculture, l'alimentation et l'environnement - Centre de Recherche Antilles Guyane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enir Next LT Pro Cn">
    <w:altName w:val="Cambria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20670" cy="1171575"/>
          <wp:effectExtent l="0" t="0" r="0" b="0"/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2067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enir Next LT Pro Cn;Cambria" w:hAnsi="Avenir Next LT Pro Cn;Cambria" w:eastAsia="Times New Roman" w:cs="Avenir Next LT Pro Cn;Cambri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20:29:00Z</dcterms:created>
  <dc:creator>3P</dc:creator>
  <dc:description/>
  <cp:keywords/>
  <dc:language>en-US</dc:language>
  <cp:lastModifiedBy>Sarah Citounadin</cp:lastModifiedBy>
  <cp:lastPrinted>2006-01-17T07:27:00Z</cp:lastPrinted>
  <dcterms:modified xsi:type="dcterms:W3CDTF">2025-10-20T19:50:00Z</dcterms:modified>
  <cp:revision>3</cp:revision>
  <dc:subject/>
  <dc:title>BESTEK</dc:title>
</cp:coreProperties>
</file>